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nome-menus 3.13.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setta Contributors and Canonical Ltd 2012 This file is distributed under the same license as the gnome-menus package. Przemysław Buczkowski &lt;;przemub@yahoo.pl&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gnome-menus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menus package. Nils-Christoph Fiedler &lt;;linux@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menus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5 Canonical Ltd, and Rosetta Contributors 2005 This file is distributed under the same license as the gnome-menus package. 2005. fuzzy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Yuval Tanny &lt;;tanai@int.gov.il&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incent U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Anna Jonna Ármannsdóttir &lt;;annajonna@gmail.com&gt;;, 2008. Sveinn í Felli &lt;;sveinki@nett.i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This file is distributed under the same license as the gnome-menus package. Seán de Búrca &lt;;leftmostcat@gmail.com&gt;;, 2007-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The GNOME Project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bastian Drö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menus package. Michael Terry &lt;;mike@mterry.name&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 This file is distributed under the same license as the PACKAGE package. 2006. Badral &lt;;badral@openmn.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ark McLoug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This file is distributed under the same license as the program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2 Swecha Telugu Localisation Team &lt;;localization@swecha.net&gt;;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8, 2009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06, 07 Free Software Foundation, Inc. Woodman Tuen &lt;;wmtuen@gmail.com&gt;;, 2005-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menus's COPYRIGHT HOLDER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menus'S COPYRIGHT HOLDER This file is distributed under the same license as the gnome-menus package. Alaksandar Navicki &lt;;zolak@lacinka.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gnome-menus'S COPYRIGHT HOLDER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nome Foundation,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This file is distributed under the same license as the gnome-menus package. Theppitak Karoonboonyanan &lt;;theppitak@gmail.com&gt;;, 2004-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0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Free Software Foundation, Inc. This file is distributed under the same license as the gnome-men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8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nome-menu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 This file is distributed under the same license as the gai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gnome-menus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Red Hat, Inc.</w:t>
      </w:r>
    </w:p>
    <w:p>
      <w:pPr>
        <w:pStyle w:val="Normal"/>
        <w:spacing w:lineRule="exact" w:line="420"/>
        <w:rPr/>
      </w:pPr>
      <w:r>
        <w:rPr>
          <w:rFonts w:cs="Arial" w:ascii="Arial" w:hAnsi="Arial"/>
          <w:color w:val="000000"/>
          <w:sz w:val="20"/>
          <w:szCs w:val="20"/>
          <w:shd w:fill="FFFFFF" w:val="clear"/>
        </w:rPr>
        <w:t>Copyright (C) 2004, 2005, 2007, 2010-2013 Free Software Foundation, Inc. This file is distributed under the same license as the gnome-menus package. Marcel Telka &lt;;marcel@telka.sk&gt;;, 2004, 2005. Peter Tuharsky &lt;;tuharsky@misbb.sk&gt;;, 2007. Pavol Klačanský &lt;;pavol@klacansky.com&gt;;, 2010-2013.</w:t>
      </w:r>
    </w:p>
    <w:p>
      <w:pPr>
        <w:pStyle w:val="Normal"/>
        <w:spacing w:lineRule="exact" w:line="420"/>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the author(s) of gnome-me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Red Hat, Inc. This file is distributed under the same license as the gnome-menus package. Kjartan Maraas &lt;;kmaraas@gnome.org&gt;;, 2004-2013. Terance Edward Sola &lt;;terance@lyse.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Miloslav Trmac &lt;;mitr@volny.cz&gt;;.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Gnome-menus'S COPYRIGHT HOLDER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d Hat, Inc. (trivial port to G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 2006, 2007 Free Software Foundation, Inc. This file is distributed under the same license as the gnome-menu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9:51:00Z</dcterms:modified>
  <cp:revision>5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l8JM14H+Dyp7UABtXcT6MkLNvfZzuUZKPP9Ltdh8+aqC5fQJBziFSYnZCwIy3L/+Vmp5eKk
K1vTab8AGldcsFlEfacGexBxXVYSCFrMaVZxP2BYXs3X+uP5hB7hhPYjMc9jCR84skzaLYlG
TtF0tWnm6dRI0ntZ0cUClkwLqV8SuVvJDwVDVzgZdjeInHHGl/G6JdGP1W+l9Z5tP/rfdsXN
Ri6RJGoNmS8nOAR1gp</vt:lpwstr>
  </property>
  <property fmtid="{D5CDD505-2E9C-101B-9397-08002B2CF9AE}" pid="3" name="_2015_ms_pID_7253431">
    <vt:lpwstr>fvJlqp6l81dEODfM2EBR3KP+xZSbVVBBQtLD7KfuztovaOy2MlWcag
UWgh9bMt0MG7y0oZr4i4YOPaKMbeRbmrFmNO+uFf1u2GetGt+T6EVUc7KAMdizDwKO7ZKqGm
lgb5uMUBE0rq56jsvVWZiJLd/72NKzvyhWOmAe3scLOWylGfmfkMMCo9e8idUXhTcvUZJg51
7RAFWa7iukNa8+mn64/g6R/HgKxzarFAsA4/</vt:lpwstr>
  </property>
  <property fmtid="{D5CDD505-2E9C-101B-9397-08002B2CF9AE}" pid="4" name="_2015_ms_pID_7253431_00">
    <vt:lpwstr>_2015_ms_pID_7253431</vt:lpwstr>
  </property>
  <property fmtid="{D5CDD505-2E9C-101B-9397-08002B2CF9AE}" pid="5" name="_2015_ms_pID_7253432">
    <vt:lpwstr>3SCoVNWsRJaBhp7j+pplCCbLMnIWRvF4af+a
KPr7elciIV/NPYruW3mbZPsdG7orQF8JwS6G+7IN7RvhW7ZtLV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046</vt:lpwstr>
  </property>
</Properties>
</file>